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му согласованию предоставления земельного участка</w:t>
      </w:r>
      <w:r>
        <w:rPr>
          <w:rFonts w:cs="Times New Roman CYR" w:ascii="Times New Roman CYR" w:hAnsi="Times New Roman CYR"/>
          <w:sz w:val="28"/>
          <w:szCs w:val="28"/>
        </w:rPr>
        <w:t xml:space="preserve">, в соответствии с Федеральным законом от 27 июля 2010 г. № 210-ФЗ «Об организации предоставления государственных и муниципальных услуг», статьей 36 устава муниципального образования Абинский район, постановлением администрации муниципального образования Абинский район от 3 декабря 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Абинский район 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 силу постановление администрации муниципального образования Абинский район от 19 мая 2018 г.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Общему отделу администрации муниципального образования Абинский район (Савельева О.В.) обеспечить опубликование настоящего постановления в  газете «Абинский муниципальный вестник» и разместить на официальном сайте органов местного самоуправления муниципального образования Абинский район в информационно - телекоммуни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     В.А.Ивано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правлением муниципальной соб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а управления </w:t>
        <w:tab/>
        <w:tab/>
        <w:t xml:space="preserve">                                                            М.М. Юх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оставитель проек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регулирования земельных отношений                                                          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бразования, 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храны окружающей среды                                                                           В.П. Бор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экономического развития </w:t>
        <w:tab/>
        <w:tab/>
        <w:tab/>
        <w:tab/>
        <w:tab/>
        <w:tab/>
        <w:tab/>
        <w:t xml:space="preserve">      А.А. Савель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Прокуратура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муниципальной собственности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3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 Отдел ИОГД</w:t>
        <w:tab/>
        <w:t>______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 xml:space="preserve">Главный специалист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Н.А. Семонен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«___»  ____________   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24" w:gutter="0" w:header="567" w:top="80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9:00Z</dcterms:created>
  <dc:creator>Admin</dc:creator>
  <dc:description/>
  <dc:language>en-US</dc:language>
  <cp:lastModifiedBy>admin</cp:lastModifiedBy>
  <cp:lastPrinted>2021-11-11T11:19:00Z</cp:lastPrinted>
  <dcterms:modified xsi:type="dcterms:W3CDTF">2021-11-16T1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